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/202_</w:t>
      </w:r>
    </w:p>
    <w:p>
      <w:pPr>
        <w:pStyle w:val="Normal"/>
        <w:jc w:val="right"/>
        <w:rPr/>
      </w:pPr>
      <w:r>
        <w:rPr>
          <w:b/>
        </w:rPr>
        <w:t>от «__» __________ 202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Байкитская нефтегазоразведочная экспедиция»,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в дальнейшем Заказчик, в лице генерального директора Ганиева Наиля Фаритовича, действующего на основании Устава,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в дальнейшем Исполнитель, в лице __________________, действующего на основании ___________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 ___/___ от «___» ____202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44"/>
      </w:tblGrid>
      <w:tr>
        <w:trPr/>
        <w:tc>
          <w:tcPr>
            <w:tcW w:w="6237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3544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БНГРЭ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Н.Ф. Ганиев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Косова Вероника Викторовна</cp:lastModifiedBy>
  <cp:lastPrinted>2009-12-17T18:50:00Z</cp:lastPrinted>
  <dcterms:modified xsi:type="dcterms:W3CDTF">2025-09-02T04:14:00Z</dcterms:modified>
  <cp:revision>33</cp:revision>
  <dc:subject/>
  <dc:title/>
</cp:coreProperties>
</file>